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График приёма граждан в управлении и территориальных подразделениях надзорной деятельности и профилактической работ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ФИ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органа федерального государственного пожарного надзора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едельник   9.00 - 18.00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ник           9.00 - 18.00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а               9.00 - 18.00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верг            9.00 - 18.00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ятница           9.00 - 16.45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еденный перерыв с 13.00 до 14.00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а граждан в управлении и территориальны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ах (отделения) надзорной деятельности 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ческой работ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ник: с 09-00 до 13-00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верг: с 09-00 до 13-00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53:00Z</dcterms:created>
  <dc:creator>control4</dc:creator>
  <dc:description/>
  <cp:keywords/>
  <dc:language>en-US</dc:language>
  <cp:lastModifiedBy>control4</cp:lastModifiedBy>
  <dcterms:modified xsi:type="dcterms:W3CDTF">2020-01-13T06:55:00Z</dcterms:modified>
  <cp:revision>1</cp:revision>
  <dc:subject/>
  <dc:title/>
</cp:coreProperties>
</file>